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jkstra Shortest path algorith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pseudocod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dist(s) to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 dist(v) to infinity for v different from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lare all nodes unreac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there is an unreached n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et u be an unreached node with minimal distance length  (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eclare u reach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all edges e = (u,v) out of 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et dist(v) = min (dist(v), dist(u) + cost(e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1:39:00Z</dcterms:created>
  <dc:creator>gilerov</dc:creator>
  <dc:description/>
  <dc:language>en-US</dc:language>
  <cp:lastModifiedBy>gilerov</cp:lastModifiedBy>
  <dcterms:modified xsi:type="dcterms:W3CDTF">2001-12-26T11:47:00Z</dcterms:modified>
  <cp:revision>3</cp:revision>
  <dc:subject/>
  <dc:title/>
</cp:coreProperties>
</file>